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                                              </w:t>
      </w:r>
      <w:r>
        <w:rPr>
          <w:sz w:val="12"/>
          <w:szCs w:val="12"/>
          <w:lang w:val="fr-FR"/>
        </w:rPr>
        <w:t xml:space="preserve">FORMULAR C6              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</w:t>
      </w:r>
      <w:r>
        <w:rPr>
          <w:sz w:val="12"/>
          <w:szCs w:val="12"/>
          <w:lang w:val="fr-FR"/>
        </w:rPr>
        <w:t xml:space="preserve">Lista consumurilor de resurse materiale (cantitati totale)                                       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</w:t>
      </w:r>
      <w:r>
        <w:rPr>
          <w:sz w:val="12"/>
          <w:szCs w:val="12"/>
          <w:lang w:val="fr-FR"/>
        </w:rPr>
        <w:t xml:space="preserve">----------------------------------------------------------                                       </w:t>
      </w:r>
    </w:p>
    <w:p>
      <w:pPr>
        <w:pStyle w:val="Textsimplu"/>
        <w:rPr>
          <w:rFonts w:eastAsia="Courier New"/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rFonts w:eastAsia="Courier New"/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 xml:space="preserve">Lucrarea: MODERNIZARE                                                                                                     </w:t>
      </w:r>
    </w:p>
    <w:p>
      <w:pPr>
        <w:pStyle w:val="Textsimplu"/>
        <w:rPr>
          <w:rFonts w:eastAsia="Courier New"/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 xml:space="preserve">Devize: 028009                                                                                                            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 xml:space="preserve">------------------------------------------------------------------------------------------------------------------------- 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Nr. | Denumirea resursei materiale             | U.M. |Consumuri | Pret unitar |   Valoare    |    Furnizor    |Greutate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Crt.|                                          |      |cuprinse  |exclusiv TVA | exclusiv TVA |                | (tone)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                                 |      |in oferta |    RON      |     RON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----|------------------------------------------|------|----------|-------------|--------------|----------------|--------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0  |                   1                      |  2   |    3     |     4       |      5       |       6        |   7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----|------------------------------------------|------|----------|-------------|--------------|----------------|--------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1| 2000573 OTEL BETON PROFIL PERIODIC PC 52 |KG    |    101.00|             |              |                |   0.101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S 438 D=16MM      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2| 2100024 CIMENT PORTLAND P 40 SACI S 388  |KG    |    131.40|             |              |                |   0.133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3| 2100385 CIMENT DE FURNAL CU ADAOSURI F 25|KG    |     17.66|             |              |                |   0.018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SACI S 1500       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4| 2100402 CIMENT METALURGIC CU ADAOSURI M  |KG    |     35.90|             |              |                |   0.036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30 SACI S 1500    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5| 2100918 BETON MARFA CLASA C 40/32 (BC 40/|M.C.  |     34.00|             |              |                |  81.600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B 500)            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6| 2100957 BETON DE CIMENT B 200 STAS 3622  |M.C.  |      2.02|             |              |                |   4.961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7| 2200240 PIETRIS CIURUIT NESPALAT DE MAL 7|M.C.  |      0.08|             |              |                |   0.126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-30 MM            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8| 2200393 BALAST NESPALAT DE RIU 0-70 MM   |M.C.  |     27.53|             |              |                |  46.803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9| 2200513 NISIP SORTAT NESPALAT DE RIU SI  |M.C.  |      0.36|             |              |                |   0.486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LACURI 0,0-3,0 MM 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10| 2200525 NISIP SORTAT NESPALAT DE RIU SI  |M.C.  |     17.05|             |              |                |  23.023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LACURI 0,0-7,0 MM 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11| 2205680 AZBEST CRISOLITIC DE ORSOVA FULGI|KG    |     23.00|             |              |                |   0.023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CAL 2 S 3315      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12| 2600220 BITUM PT DRUMURI TIP D 180/200   |KG    |     21.50|             |              |                |   0.024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STAS 754          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13| 2800246 BORDURA BETON PT TROTUARE        |M     |     45.22|             |              |                |   4.975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1000X250X200 A1 S 1139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14| 2804096 TUB BET.S.CIRC.FARA TALPA MUFA   |BUC.  |      2.02|             |              |                |   0.556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IMB.USC. 500X1000 S816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15| 3270907 RIGOLA CU GRATAR DIN OTEL ZINCAT |BUC.  |     18.00|             |              |                |   0.000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PT. EXTERIOR, STY-900 - STYRON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16| 3399000 PAVELE TIP I, 8 CM               |MP.   |    145.00|             |              |                |   0.145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17| 3415768 TEAVA CANAL PVC D.200x5,9mm CU   |M     |      9.00|             |              |                |   0.009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MUFA SN8          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18| 3803128 SIRMA MOALE OBISNUITA D= 1,12    |KG    |      1.00|             |              |                |   0.001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OL32 S 889        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19| 4111510 COT FONTA DE SCURGERE LA 67GR.30M|BUC.  |      6.00|             |              |                |   0.070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D=200 STAS 1694   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20| 4203624 GRATAR CU RAMA FONTA PT.G.SCURG. |BUC.  |      2.00|             |              |                |   0.300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TIP A CAROSAB. S 3272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21| 4203741 CAPAC CU RAMA FONTA PT.CAM.VIZ.  |BUC.  |      1.00|             |              |                |   0.103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TIP 3B CAROS. S 2308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22| 6002737 DISC ARMAT CU SEGM.DIAMANT CREST.|BUC.  |      0.18|             |              |                |   0.001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LARG.D=400MM 1A 1-R 55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23| 6200676 WHITE SPIRIT RAFINAT TIP A STAS  |KG    |      1.40|             |              |                |   0.002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44                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24| 6200951 MOTORINA PT.MOTOR DIESEL LD IARNA|KG    |     30.00|             |              |                |   0.037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VARA S 240        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25| 6202806 APA INDUSTRIALA PT.LUCR.DRUMURI- |M.C.  |      9.34|             |              |                |   9.337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TERASAMENTE IN CISTERNE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26| 6202818 APA INDUSTRIALA PENTRU MORTARE SI|M.C.  |      4.22|             |              |                |   4.224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BETOANE DELA RETEA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27| 6418792 PIESA B.S. DN.500MM.PT.G.SC. S   |BUC.  |      2.02|             |              |                |   1.403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816-71 P.2.1.10 F.19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28| 6420771 PIESA B.A. B250 SUPORT CAPAC S.  |BUC.  |      1.01|             |              |                |   0.301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2448-73 P.3.3.3   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29| 6601806 GARNIT.CAUCIUC PRESAT INELARE PT.|BUC.  |      1.04|             |              |                |   0.000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TEVI MUFATE PVC D=225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30| 6621612 PUDRETA CAUCIUC CU CONTINUT      |KG    |      5.75|             |              |                |   0.006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DEDESEURI TEX.GRAN.0,1-5MM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31| 6700690 TEAVA MUFATA PVC PRES.NOMINALA   |M     |      9.39|             |              |                |   0.101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10DAN/CMP D=225MM/10,8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32| 6712127 @MUFA PVC-U DE TRAS PE TEAVA DN  |BUC.  |      1.00|             |              |                |   0.001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200 COD KGU-200   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33| 6716650 FOLIE POLIETILENA 0,2 MM         |MP.   |     70.00|             |              |                |   0.004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34| 6719093 DISTANTIER DIN M.PLASTI.PT POZ.  |BUC.  |     30.00|             |              |                |   0.000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ARM.IN BETON PT GRINZI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35| 7111150 GRATAR DIN FONTA TRAFIC GREU TIP |BUC.  |     54.00|             |              |                |   0.054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WINGS, CL DE INCARCARE F900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36| 7344235 SAPUN PASTA 38% ACIZI GRASI PT.  |KG    |      0.17|             |              |                |   0.000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ZUGRAVELI         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----|------------------------------------------|------|----------|-------------|--------------|----------------|--------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T O T A L                        |      |          |RON          |              |                | 178.964|</w:t>
      </w:r>
    </w:p>
    <w:p>
      <w:pPr>
        <w:pStyle w:val="Textsimplu"/>
        <w:rPr/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</w:rPr>
        <w:t>|    |                                          |      |          |-------------|--------------|----------------|--------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                                   |      |          |EURO         |              |                |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--------------------------------------------------------------------------------------------------------------------------</w:t>
      </w:r>
    </w:p>
    <w:p>
      <w:pPr>
        <w:pStyle w:val="Textsimplu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</w:t>
      </w:r>
    </w:p>
    <w:p>
      <w:pPr>
        <w:pStyle w:val="Textsimplu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 xml:space="preserve">Ofertant                              </w:t>
      </w:r>
    </w:p>
    <w:p>
      <w:pPr>
        <w:pStyle w:val="Textsimplu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</w:p>
    <w:sectPr>
      <w:type w:val="nextPage"/>
      <w:pgSz w:w="12240" w:h="15840"/>
      <w:pgMar w:left="1319" w:right="1319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6:56:00Z</dcterms:created>
  <dc:creator>Sorin</dc:creator>
  <dc:description/>
  <dc:language>en-US</dc:language>
  <cp:lastModifiedBy>Sorin</cp:lastModifiedBy>
  <dcterms:modified xsi:type="dcterms:W3CDTF">2017-11-25T17:02:00Z</dcterms:modified>
  <cp:revision>3</cp:revision>
  <dc:subject/>
  <dc:title>                                                                                                         FORMULAR C6          </dc:title>
</cp:coreProperties>
</file>